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8070302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411370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5103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