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7948514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4429360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3096582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