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6703729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5658423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226091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