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onversio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Converting Between Numb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S DESCRIBED IN THIS CHAPTER ARE QUITE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chapter convert between numbers and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/ Floating point conversions are not includ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ckerlab C Library.  They will be inclu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cvt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