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8577786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521975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