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1598910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6719575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