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CPLM.DOC                                                           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-KERMIT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C-Kermit version:  6.1.193 Beta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ast updated:  Sun May  3 19:36:59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8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is specified in the book "Kermit,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" by Frank da Cruz, Digital Press / Butterworth Heinemann, Newton,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(1987), 379 pages, ISBN 0-932376-88-6.  It is assumed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Kermit protoco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ttempts to describe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5A and 6.x.  Before reading this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KAAAA.HLP for an overview of C-Kermit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several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3 (system-dependent primitives), 4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5 (formatted screen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5   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File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-Kermit 6.1 is probably the last version preser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naming.  The next major release after 6.1 will app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we have learned about modularity and separation, and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e code with other applications and/or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foo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foo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 with their contents inden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x,y) int x, 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e style for bracket placeme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-matching text editors (such as EMACS) to help you make su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ing bracket a closing bracket matches, particularly when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visible on the screen, and it also makes it easy to find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arch for '}' on the right mar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EMACS tags work nicely with this format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d &lt;kermit-source-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etags ck[cuw]*.[c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X Visit-Tags-Table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for the system-indendent C-Kermit modules, please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conventions to ensure portability to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 preprocessors, compilers, and linkers, as well as certa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mail trans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abs should be set every 8 spaces, as on a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lines must no more than 79 characters wide after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te the distinction between physical tabs (ASCII 9) and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, which are: 4 for block contents, 2 for most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y to keep variable and function names unique within 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f they are used across modules, since 6 is the max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inkers.  (Actually, I think the last system that had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urned off in the 1980s -- remember SIXBIT? -- no now maybe it's 8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eep preprocessor symbols unique withi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#include directives inside functions or { blocks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he #if preprocessor construction, only use #ifdef, #ifndef, 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tokens after #endif in comment brackets, e.g. #endif /* FO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indent preprocessor statements - # must always be first cha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whitespace after # in preprocesso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#pragma, even within #ifdefs - it makes some preprocessors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me goes for #module, #if, etc - #ifdefs do NOT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logical operators in preprocesso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ways cast strlen() in expressions to int: "if ((int)strlen(foo) &lt; x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variable whose value might exceed 16383 should be declared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at is not possible, then a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initializers with automat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assume that struct assignment performs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prototypes for static functions into header fil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dules that don't contai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the construction *++p -- the order of evaluation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edly, some compilers even mess up with *(++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riple assignments, like a = b = c = 0; (or quadrupl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ilers generate bad code for these, or cra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ructure members may not have the same names as othe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huge switch() statements with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have a switch() statement with no cases (e.g. because of #ifde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anything between "switch() {" and case:.  Some compil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switch blocks like oth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character-string constants longer than abou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write into character-string constants even when you know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past the end because the compiler or linker might have pu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and/or shared memory, and/or coalesced multiple equ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change one you chang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be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n' being linefeed or for that matter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and '\n' being different (e.g. in switch()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other words, don't use \n or \r to stand for specific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012 and \015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code for "buzzword 1.0 compliance", unless "buzzword" is K&amp;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.0" is the firs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or depend on anything_t (size_t, time_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or depend on internationalization ("i18n") features, wchar_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s, etc, in portable code; they are not portable.  Anyway, loc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right model for Kermit's multi-character-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any assumption about signal handler type.  It can be void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or anything else.  Always declare signal handlers as SIGTY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 ckcdeb.h and augment it if necessary) and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RETURN at exit points from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gnals should always be re-armed to be used again (this barely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-- the difference between BSD/V7 and System V and POSIX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re numerous, and some platforms do not even support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s, or longjmps correctly or at all -- avoid all of this stu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emset(), memmove(), and memcpy() are not portable, don't us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ng them in ifdefs.  bzero() too, except we're guarant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ero() when using the sockets library.  See example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assume that strncpy() stops on the first null byte --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py the number of bytes given in arg 3.  Probably also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rnblah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D YOU KNOW.. that some versions of inet_blah() routines return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work byte order, while others return them local machine byte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assing them to htons(), etc, is not alway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ANSI-format function declarations without #ifdef CK_A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ways provide an #else for the non-ANSI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any other ANSI preprocessor features like "pasting"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ten missing or non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assume any C++ syntax or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clare a string as "char foo[]" in one module and "extern char *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other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th compiler makers falling all over themselves trying to outd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SI strictness, it has become increasingly necessary to ca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[x], where x is an unsigned char, can produce a wild memory reference i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moted to an int, becomes negative.  Cast it to (unsigned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t ALREADY I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 careful how you declare functions that have char or long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compilers you MUST use ANSI declarations to avoi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but you can't use ANSI declarations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declarations of such functions must be hideously entwined in #if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e l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 xml:space="preserve">       /*  Put character in server command buff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CK_A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rv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rv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CK_ANS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utsrv */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rvptr++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rvptr = '\0';</w:t>
        <w:tab/>
        <w:tab/>
        <w:t>/* Make sure buffer is null-termi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e careful how you return characters from functions that return int valu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c-like functions" -- in the ANSI world.  Unless you explicitly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to (unsigned), it is likely to be "promoted" to an in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ig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, many more...  This section needs massive fill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needs constant adjustment to new OS and compiler release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shuffles header files or their contents, or prototypes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or levels of ANSI strictness, etc.  Every time you make a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new compilation error, BE VERY CAREFUL to #ifdef it on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 new configuration so that the previous configuration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s on all other platforms) remai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thing.  Don't assume header files are where they are supposed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ntain what you think they contain, that they def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have certain values -- or define them at all!  Don't assu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protect themselves against multiple inclusion. 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or library calls are available, or that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y are -- order, data type, passed by reference v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e very conservative when attempting to write portable code.  Avo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.  Stick with K&amp;R First Edition, and even then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y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that does not make sense, don't assume it's a mistak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there for a reason, and changing it or removing i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compilation, linking, or runtime failures sometime, somew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percentage of the code, especially in the system-dependent modu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er, linker, or API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feel free to violate any or all of these rules in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environments in which the rules are certain not to app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VMS-specific code, it is OK to use #if.  But even then,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ilers or compiler versions used in that sam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VAX C vs DEC C vs GNU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R" VS "UNSIGNED CHAR" DIL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aggravating and vexing things about C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(and char *'s) are SIGNED.  But in the modern era, we ne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 have 8-bit values, such as ISO Latin-1, IBM CP 8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8-bit (or 16-bit, etc) character sets, and so this data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signed.  BUT...  Some C compilers (such as those based on the Be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compiler) do not support "unsigned char" as a data type.  Therefo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or typedef CHAR, which we use when we need chars to be unsig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fortunately, resolves itself to "char" on those compil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"unsigned char".  AND SO...  We have to do a lot of fidd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avoid sign extension and so forth.  BUT THAT'S NOT ALL...  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mpilers (e.g. IBM, DEC, Microsoft) have switches that say "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be unsigned" (e.g. GNU cc "-funsigned-char").  We use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available.  Other compilers don't have these,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re becoming increasingly strict about type mismatches, and spe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nts of warnings when we use a CHAR where a char is expected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We fix these one by one using casts, and the code become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.  But there remains a serious problem, namely that certain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unctions have arguments that are declared as signed chars (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), whereas our character data is unsigned.  Fine, we can can us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o -- but who knows what happens insid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20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IG.H - System-independent signal-handling definitions and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definitions and prototypes that are shared by all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-related symbol definitions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  These mod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ortable, and not rely on any kind of system or libra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 definitions usable by all vers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H - Character-set definitions for computer "?", e.g. U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C - Character-set translation tables and functions for compute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KUXLA.C for UNIX, CKMXLA.C for Macintosh.  So f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uch modules.  The UNIX module is used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except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.  Assuming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Latin) alphabet.  Let's call it "Barbarian".  First, in CK?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inition for FC_BARBA (8 chars maximum length)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CSETS by 1.  Then, in CK?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: 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and CKUXLA.C for extens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s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character-oriented user interface (as opposed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graphical user interface) consists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with an interactive command parser, a command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-only parser, a graphical user interface, or any combina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built with no user interface at all (in which case it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mode Kermi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interactive command parser, including th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Y.C - The command-line-op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UUSX.C - Functions that are common to both the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 parser to parse keywords, numbers, filen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ive help, complete fields, supply defaults, allo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ing, etc.  This package is totally independent of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epend on the 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  Includes specific knowledg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CON.C - The CONNECT command.  Terminal connec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cintosh, OS/2, etc) also terminal emulation.  NOTE: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Kermit 6.1, there are two different CONNECT modules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kucon.c -- the regular, portable version -- and ckucns.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version that uses select() rather than forks so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ion.  But select() 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graphical user interfac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KM.  OS/2 uses the CKUCMD and CKUUS* modules, but has its ow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.  It is nowhere near complete; in particular, hundreds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hared among the many modules.  These should, some d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to classes or structures that can be passed around a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purity's sake, but also to allow for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ssions and or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operating systems -- like setting terminal modes or interrup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via calls to functions that are defined in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ck?[ft]io.c.  The command line parser processes any argume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s passed to main() via argv/argc. 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uses the facilities of the cmd package (developed fo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any program).  Any command parser may be substituted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cmai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EBU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TIO.C (communication devices), and CKUSIG.C (signal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, the files are CKVFIO.C, CKVTIO.C, and CKUSIG.C (VMS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as UNIX).  For OS/2, CKOFIO.C, CKOTIO.C, CKOS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 has its own signal handling).  It doesn't really matter w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Communications Support, 6.0.169, 6 Sep 9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platfor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6.0.113, 6 Sep 9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, ... (see FLO_xxx symbols in ckcde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yfd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or of the communication device.  -1 if there is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able connection, including when C-Kermit i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not implemented everywhere, references to i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CK_TTYFD..#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MFILE     11           /* Auxilliary file for internal use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2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(string) char *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string is the name of an existing directory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a directory (including any kind o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t is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o check whether the string can be "cd'd" to, so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OS/2) it might also indicate any file structured devic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 (lik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(name) char *name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odification (preferably, otherwise creation)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is given in the argument string.  Return value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the form yyyymmdd hh:mm:ss, for example 19931231 23:59:5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local time (no timezone or daylight savings time fina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.  Returns the null string ("") on failure.  The tex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pointer might be in a static buffer, and so should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place by the caller before any subsequent call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zfnf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fnqfp(fname, buflen, buf)  char * fname; int buflen; char * buf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filename "fname", the corresponding fully qualified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placed into the buffer buf, with maximum length buf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failure returns a NULL pointer.  On success return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uct zfnfp (see ckcdeb.h) containing pointers to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just the filename.  All references to this function in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must be protected by #ifdef ZFNQFP..#endif, because it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of the ck*fio.c modules.  So if you implement this fun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did not have it before, be sure to add #define ZFNQF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pot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seek(pos) long pos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input pointer on the current input file to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 argument is 0-based, the offset (distance in bytes)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  Needed for RESEND, PSEND, and other recovery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t necessarily possible on all systems, e.g. rec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It should only be used on binary files (i.e. files we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nary mode) and stream-oriented file systems.  Returns -1 on failur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perm(char * f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system-dependent permissions/prot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f, or NULL upon failure.  Used if CK_PERM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dir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ame of the current directory, folder, et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current directory cannot be determined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specification should be (a) fully specified, e.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thname, and (b) be suitable for appending a filename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UNIX directory names should end with '/'.  VMS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look like DEV:[NAME] (rather than, say, NAME.DIR;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  Should be formatted like zgtdir()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, etc,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;3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  name2 is a pointer to a buffer,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, into which zltor() writes the resulting name. 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Z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tor(fn,fn2,convert,pathnames,max) char *fn1,*fn2; int convert,pathnames,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zltor.  This new version handles pathnames and checks length. 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n2 are as in zltor.  This version is called uncondition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rather than only when filename conversion is enabled.  Path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_OFF: Pathname, if any, is to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_REL: The relative pathname i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_ABS: The full pathname i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andling pathnames, conversion is done to the result as in the z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if convert != 0; if relative or absolute pathnam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onverted to UNIX format, i.e. with slash (/)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.  The max parameter specifies the maximum size of f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ZL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mail delivered but temp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mail ca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dir(path) char *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an be a file specification that might con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which the filename is expected to be include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biguous directory specification (e.g. in UNIX it must end with "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ttempts to create any directories in the giv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already exi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r greater success: no directories needed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all directories that needed creation were created success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code is the number of directories that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 to create any of the nee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dir(path) char *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remove the given directory.  Returns 0 on success,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  The detailed semantics are open -- should it fail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y files or subdirectories, etc.  It is probably be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to behave in whatever manner is customary on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; e.g. in UNIX, VMS, DOS, etc, where directories can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a pointer to the new name.  This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newn() to point to a static string in its ow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might have been more useful if znext() returne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turning a filename and 0 when no files were left, bu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changed.  Thus, the true test of the success or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to look in the buffer upon return, not to test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f file sent to printer bu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If fn2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or a file-structured device, then file fn1 is mo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device, keeping its original name.  If fn2 lack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 when passed to this function, an appropriate on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py(source,dest) char * source, * dest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source file(s) to the destina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n all-uppercase name to lowercase, but leave lower- or mix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lone.  Does its best, returns no value.  New name i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fn2.  No length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Z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rtol(fn,fn2,convert,pathnames,max) char *fn1,*fn2; int convert,pathnames,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zrtol.  Like zrtol but handles pathnames and checks length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zltor for detailed description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ZL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1 if the command succeeded and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1 if the command succeeded and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(and other attributes) of an existing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a file's creation 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or comparing the date. 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truct can also be set, such as the protection/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ppendix I), when it makes sense (e.g. "yy-&gt;lprotect.val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f the remote system ID matches the loc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eans compare the date from the yy struct with the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name,name2) char *name, **name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pathname from filename "name".  Constructs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tic buffer in its own space and returns a pointer to it in 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ps device name, file version numbers, and other "non-name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match fn1, with data structures set up so that first file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) will be returned by the next znext() call.  If no files match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y kind of error, zxpand returns 0.  As of C-Kermit 6.0.193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ovision to have zxpand produce a list consisting only of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dironly;.  If dironly is nonzero, then only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the list.  This is to avoid having to change the API;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know about the dironly flag will still work as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level code may separate directories from regular files in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sdir() or zchki().  There is a similar flag to have 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iles only: extern int fileonly.  If neither dironly nor file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zxpand returns all files that match.  NOTE: It is essenti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returned by zxpand() reflect the actual number of filenam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by znext calls().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zxpand(string); i &gt; 0; i--) { znext(buf); printf("%s\n", buf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rint all the file names;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OTE: In UNIX, DOS, OS-9, etc, where directories co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mselves (.) and the superior directory (..), thes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d write files or start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unication devices that are normally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ese operations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spd()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peed ("baud rate") of the controlling terminal, if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-1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ks(timo) int timo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board Scancode.  Reads a keyboard scan code from the physi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the timo parameter is greater than zero, then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2 if no character appears within the given number of secon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ind of error, returns -1.  Upon success returns a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ny positive integer.  For situations where scan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(for example, when an ASCII terminal is used as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erminal), this function is identical to coninc()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8-bit character value.  congks() is for use wit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keyboards have Alternate, Command, Option, and similar modifi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keys that generate cod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 Character.  Reads a character from the console.  If the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reater than zero, then coninc() times out and returns -2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ppears within the given number of seconds.  Upo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returns -1.  Upon success, returns the character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rang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kbg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designator of the console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a PC, this function would return "88", "101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failure, returns a pointer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have not yet been read by ttinc(), ttinl(), and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input is buffered (and it should be), this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nread characters in Kermit's buffer PLUS the number of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operating system's internal buffer.  The c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estructive and nonblocking, and as inexpensiv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r greater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n case of intern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r less when it determines the  connection has been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re i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a negative return from ttchk() should reliably indica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usable connection.  Furthermore, ttchk() should be cal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see if the connection is open.  When the connection is ope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must be made to ensure that ttchk returns an accur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aiting to be read, rather than just 0 (no character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or more characters), as would be the case when we use select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of ttchk's operation is critical to successful operation of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streaming, but "nondestructive buffer peeking" is an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feature, and so when it is not available, we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elves by managing our own internal buffer at a level below ttin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, etc, as in the UNIX version (non-FIONREAD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communications input buffer.  If any characters have arrive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read, discard these characters.  If communication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Kermit (and it should be), this function flushes Kerm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perating system's inter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 in BITS (not CHARACTERS) per second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known or if the tty is really a network, or upo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On success, the speed returned is the actual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wsiz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erminal window size.  Returns -1 on error, 0 if the window siz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, 1 if the window size has been successfully obtain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the external global variables tt_rows and tt_co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creen rows and number of screen colum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function is not implemented in all ck*tio.c modules, call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wrapped in #ifdef CK_TTGWSIZ..#endif.  NOTE: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to use the TELNET NAWS feature (Negotiate About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 (or other length of time, depending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ty is really a network connection, close 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communication device.  If timo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wait the given number of seconds and then time ou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, 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ttinc() be internally buffered s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are relatively inexpensive.  If it is possible to to implement t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cro, all the better, for examp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tinc(t) ( (--txbufn &gt;= 0) ? txbuf[ttbufp++] : txbufr(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scription of txbufr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l(dest,max,timo,eol,start,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max,timo,turn; CHAR *dest, eol,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or up to max characters, whichever occurs first.  A lin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 or until the length is exhausted, or, if turn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line turnaround character (turn) is read.  If turn is 0, tt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hould* use the packet length field to detect the end,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that the eol character appears unprefixed in the pack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urnaround character is for half-duplex linemode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o is greater than zero, ttinl() times out if the eol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within the given number of seconds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that were input are copied into "dest" with their par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if parity is not none.  The first character copied into d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tart character, and the last should be the final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(the last block check character).  ttinl() should also abso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the eol and turn characters, and any other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to be read, up until the next start character, so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ttchk() will not succeed simply because there are som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sitting in the buffer that ttinl() didn't read.  This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, MUST NOT BLOCK (so if it can't be performed in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blocking way, don't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ttinl() returns the number of characters read. 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can sense the parity of incoming packets.  If it does thi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global variable ttprty accordingly.  ttinl() should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 efficient as possible, since it is at the "inner loop"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ion.  ttinl()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possibly correct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Uncorrectable i/o error -- connection lost, configuration probl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be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  (THIS DESCRI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-- If the operation fails within a "certain amount of tim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be dependent on the communication method, speed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flow-control deadlocks must be accounted for and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rogram from hanging indefinitel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n characters of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NOTE: It is ttol's responsibility to write ALL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some of them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 possibly correctable error (so it can be re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on a fatal error, e.g. connectio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 (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not actually used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etflow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given type of flow control on the open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immediately.  Arguments are the FLO_xxx values from ckcdeb.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_DIAL, FLO_DIAX, or FLO_AUTO, which are not actual flow-contro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, -1 on failure.  This definition added 6 Sep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pdlist() 6 Sep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array of longs, or NULL on failure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0 of the array contains number, n, indicating how many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1-n are serial speeds, expressed in bits per second, that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platform.  The user interface may use this list to construct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table, etc.  As this is a new function, its use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TTSPDLIST..#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ncmd(string) char * 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given command on the local system, but redirects it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communication (SET LINE, SET PORT, or SET HOST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asting approximately 275 milliseconds. 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 BREAK by (for example) dropping down some very low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50, and sending a bunch of null characters.  On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ppropriate network protocol 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lb(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tsndb(), but sends a "Long BREAK" (approx 1.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connections, it is identical to ttsnd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used only if CK_LBRK is define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and VAX/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because keyword-table values are ints and not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gument is 7, then the bps is 75, not 70.  If the argument is 8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ecial code for 75/1200 split-speed operation (75 bps out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 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 (don't try to use this value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waiting to be read (as determined, for example, by ttchk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use the same buffer as tti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r(timo) int timo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acters into the interal communications input buffer.  ti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, in seconds.  0 means no timeout, wait forever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c() (and possibly ttxin() and ttinl()) when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.  The buffer should be called ttxbuf[]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mbol TXBUFL.  The global variable txbuf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vailable to be read from ttxbuf[], and txbufp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be read.  Should not be called if txbufn &gt;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buffer does not need refilling.  This routin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 A character (0 - 255), the first character that was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txbufn and txbufp set appropriately for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this routine is used internally only by the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The aim is to make it available to all versions so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herent and efficient way of reading from the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pointer, s, to the current date-and-time string in s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fixed-field format associated with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ctime()" function, like: "Sun Sep 16 13:23:45 1973\n" so that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extract the different fields.  The pointer valu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 ztime, and the data it points to is not safe, so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fe place before use.  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GF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ating point number, capable of representing not only whole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the fractional part, to the millisecond or microsecon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precision is available.  Requires a function to get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ond precision, as well as floating-point support.  That's wh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GFTIM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GF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ftimer() when it starts and gf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timer() has no return value.  Note: rftimer() is to be used with gf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timer() is to be used with gtimer().  See rftimer(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GFTIM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NETWOR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ing support for IBM X.25 and Hewlett Packard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new network type symbols for each one. 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twork types defined for other X.25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SX25 is the network-type ID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VX25 is the network-type ID for VO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irst you should new symbols for the new network types,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umbers in the sequenc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HX25 11</w:t>
        <w:tab/>
        <w:tab/>
        <w:tab/>
        <w:t>/* Hewlett-Packard X.2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IX25 12</w:t>
        <w:tab/>
        <w:tab/>
        <w:tab/>
        <w:t>/* IBM X.2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ckcn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need symbols to say that we are actually compiling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latforms.  These would be defined on the c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BMX25  (for 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PX25   (for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build C-Kermit versions for AIX and HP-UX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(since not all AIX and IBM systems have the needed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n executable that was linked with them might n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ckcne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BM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Y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IBMX2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P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Y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PX2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YX25 for code that is common to all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X25 or HPX25 for code specific to IBM o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happen that some code can be shared between tw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but not the others.  Suppose, for example, that you wri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oth IBM and HP, but not Sun or VOS X.25.  Then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inition to ckcne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PORIBM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P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PORIBM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BM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PORIBM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IBMX2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PX2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PORIBMX2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constructions like "#if defined (HPX25 || IBMX25)"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ortable (see ckcpl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-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used only for the fullscreen local-mode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ight be extended to other uses.  The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and around the routine screenc() in ckuus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, we use the curses library, plus one call from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other versions (OS/2, VMS, etc) we insert dumm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curses routines.  So far, there are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curs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VMS, we use the Screen Management Library (SMG), and inser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urses calls into SM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OS/2, we use the MYCURSES code, in which the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mit the appropriate escape sequen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char *buf, char 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gnored.  Returns 1 if the user has a suppor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0 otherwise.  Sets a global variable (for example, "isvt5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dasher") to indicat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position the cursor at the indica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.  The numbers are 0-based, e.g. the home positio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URSES case, code must be added to each of the last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appropriate escape sequences for a new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ok(curscr), w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curses, these two calls are required to refresh the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fter it was fractured by a broadcast message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underlying screen management service keeps a copy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s curses and SMG do.  C-Kermit does not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Fil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Format of System-Dependent File Permissions in A-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eld (the "," attribute) is interpre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("."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(System ID = U1), it's the familiar 3-digit octal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9 bits of the filemode: Owner, Group, World, e.g. 660 =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owner and group, none for world, recorded as a 3-digit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(System ID = D7), it's a 4-digit hex string, representing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 WGOS fields (World,Group,Owner,System), in that or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verse of how they're shown in a directory listing); in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= Read, 1 = Write, 2 = Execute, 3 = Delete.  A bit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, 1 means permission is denied. 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-01-00-^A/!FWERMIT.EXE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01-00-^AE!Y/amd/watsun/w/fdc/new/wermit.exe.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02-01-^A]"A."D7""B8#119980101 18:14:05!#8531&amp;872960,$A20B-!7(#512@ #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02-01-^A%"Y.5!                                     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MS directory listing shows the file's protection as (E,RWED,RED,R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s (S=E,O=RWED,G=RED,W=RE), which is reverse order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so (RE,RED,RWED,E).  Now translate each letter to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=0101, RED=1101, RWED=1111, E=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verse the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=1010, RED=0010, RWED=0000, E=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e 16-bit quant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00100000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nal representation of the VMS file permission; in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ample pack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format probably would also apply to RSX or any other FILES-1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Handling of Generic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the two systems are different (and/or do not recogn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each other's local protectio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the book is wrong.  This should not be the World pro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wner protection.  The other fields should be set according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e.g. UNIX umask, VMS default protection, etc),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wner field should give more permissions than the 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PLM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