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885076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7351458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