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4552361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4812610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0704906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8604423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8687417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5997623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