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15999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49675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62705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60284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25811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69724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87571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71798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25936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09322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79505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20442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49014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67590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38410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79016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48770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84378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39096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05455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2089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96626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