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11294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65201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56460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