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5217982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04984815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60712848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