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63378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04157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81281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82651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03594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32618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