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0736268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2982458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6927734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3973187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9780632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3016834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0351771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4983871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0969107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1409253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6148700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5690447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0455651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1038497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0491485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7883169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6394588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3932370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0933345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0199526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4729847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6489197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3794609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4252453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5773422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