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57700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87963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48659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28384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92679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39696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49768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