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73642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60096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95485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3985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84145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