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ot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w one should write a program in Prolog. These su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. See \cite{Bratko: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erling:86}, and \cite{Clocksin:87}. For more advanc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e \cite{Keefe:90}. Syntax and standard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`Edinburgh standard'. Most built 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described in \cite{Clocksin:87}. SWI-Pro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primitive 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\ of SWI-Prolog.  SWI-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now for several years. The application range includes Prolo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meta-interpreters, simulation of parallel Prolog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natural language processing and two large workben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engineering. Although we experienced rather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ugs can remain unnoticed for a remarkable long period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basic Prolog system is fairly stable. Bugs can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frequently used built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tandard Unix editors are provided, as well as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a Quick Load Forma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and loading is almst always I/O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assert to or retract from it, etc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ecide beforehand whether a module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or not. Also, performance is much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easy and flexible integration with C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ing C functions as C calling Prolog predicates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source form, which implies SWI-Prolog can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.  Command line options and predicat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ystem and feedback into the system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 and Win32 (Windows 95 and 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5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changes between version 1.4 and 1.5.  The C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leaned and comments have been updated.  The sta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sed on using the MMU has been changed to run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-V Unix systems offering shared memory.  Handling d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All functions handling dates now return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, expressing the time in seconds since January 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convert_time/8 is available to get the year, mon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ime/6 has been deleted.  get_time/1 and convert_time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, the system is distributed in source for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 form as used with previous releases.  This allows users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o new machines, extend and improve the syste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to be incorporated in the next release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using a C-preprocessor flag and send complet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Difference listings are of no use, as I generally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versio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6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is completely compatible with version 1.5.  Som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, the system has been ported to various new plat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visional interface to GNU~Emacs.  This inte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d docu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M virtual-machine interpreter has been modified to use GCC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rea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6, the sources are now versioned using the CV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7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integrates the GNU-readline library, offering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command-line editing both using Emacs and vi key-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9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maintains a table of bindings returned by top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0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32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first of all a freeze of all the featur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1.9.x releases.  Version 2.0.6 for PC has moved from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2-bit windows extender to Windows~NT and runs under Windows 3.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s N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6 offers a few 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tract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leases, the definition of retractall/1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version 2.0.6, retractall/1 is implemented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compatible with Quintus Prolog.  It behav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((Head :-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definition behaves the same when handling predicate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s.  Clauses with a non-true body will be retracted if thei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oreign interface ty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interface types now have names ending in \ctype{_t}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for conflicts.  \ctype{term}, \ctype{atomic}, \ctype{func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module} have \exam{\#define}'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L_register_foreign(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is now a bitwise or of the attribute flag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terminated list.  This has no consequences for predicat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ributes (99\% of them), while predicates with just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compiler warning, but work proper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more than one attribute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globalvar{PL_dispatch_event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er is replaced by PL_dispatch_hook(). A function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32 \fileext{DLL}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1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veral bug fixes, the 2.1 versions provide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arg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edicate setarg/3 for extra-logical (destructive)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erm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ified keysort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/2 is now stable with regard to multiple values on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compatible with SICStus and Quin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ified grammar rule expa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translation of free variables now calls phrase/3, which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o deal with `un-parsing'.  Modification is probably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fixes some problems encountered by Michael B\"o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runtime stack are automatically dumped 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oreign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cilities to allow for embedding SWI-Prolog in 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5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emented in the C-language.  The aim is twofold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make garbage-collection and stack-expansion (stack-shif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foreign code is active without the C-programm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locking and unlocking C-variables pointing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new approach is closely compatible to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foreign interface using the \const{+term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see their respective manuals).  This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s that are easily portable over these thre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plan, ISO compliant exception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for source-code debugging will be added before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6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7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should be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 With version 2.8, we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changes of 2.7.x stable. Version 2.8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of 2.7 to support 64-bit processors like the DEC Alpha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.5, the representation of recorded the terms has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n the heap are now represented in a compiled format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mits the use of \funcref{malloc}{} or uses assum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return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9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3.0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design of the saved-state mechanis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`program resources'. See resource/3, open_resource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3.1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exception-handling. Allows relating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to exceptions, handling signals in Prolog and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signal/3 and PL_signal()).  Prolog stack overflows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source_error} exception and thus can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ing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