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32326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70653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03610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77483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17118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77814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