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786380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065863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2034938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912842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91765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6809374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7358391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