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16623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98685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110521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4848704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4565844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8243118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0518476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4063425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759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4823065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102744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5689322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9922393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336908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0673251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0279041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0804181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0888667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5217671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6186196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5715246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41177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3444801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7626067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3263596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0019069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4521351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3495952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92736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020244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2805750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9335942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