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916868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618991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843936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