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7473535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4514283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6793122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1346615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8938021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