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3949551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7693138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