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2818158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6300646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7435782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6683030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9367425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6962089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