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13159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64101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48524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