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73643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34109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79674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05935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573615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561574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