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61328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59909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02735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39402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44480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65864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13125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86558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881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82932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52214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0941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49915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09442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27931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40293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12014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72179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6659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77783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75607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94800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