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99434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53539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34172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18439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71746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56245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12268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