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6210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4221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09262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46217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73818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