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057891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375572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211559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