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584560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005559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912637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706424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6479967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66117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445507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20855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179130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124695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530946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330929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7748123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142121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2127270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514372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019363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403155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735355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359017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975696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881566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828218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981304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75088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