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2239966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1868077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9592887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0621075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9062073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2946653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4608887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0832424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