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662681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8877309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3590407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4128946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9577343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2586317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885442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516900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