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h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n object used for implementing the Hines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 solution of dendritic trees, as well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that maximize speed.  This allows fast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ble numerical integration methods to be used with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ly when there are many compartments in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 and E. De Schutter Caltech 91-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De Schutter BBF-UIA 94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hsolve_type  [in src/hines/hines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5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path</w:t>
        <w:tab/>
        <w:tab/>
        <w:t>wildcard list of compart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rated; specifies all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nging to cell which hsolve el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al with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/##[][TYPE=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mode</w:t>
        <w:tab/>
        <w:t>flag that controls channel compu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p-arr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default. It is the most general, uses le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slowest (no chip-array).  It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s of compartments only, comput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 types as before.  As a conseque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d fields of the original elements ar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user-setable fields may be set, just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ment was taken over by the hsolv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ans that you can add and delet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to compartments or other element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like and easily change paramet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se of the simulation, making this the easi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.  It is also the most compatibl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, and is guaranteed to work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object type.  One significant limit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not add or delete AXIAL, RAXIAL 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, once the hsolve elemen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like chanmode 0, but optimizes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channel equations.  This will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mode 0 for models containing tab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2D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assumes integer exponents (maximum = 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channel and tab2Dchannel gate variables.  Cha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4 are the fastest because of the large 'chip-arr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m fields of all compartments are updated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will not be updated after the ce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by hsolve.  Incoming messages from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are supported, provid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tablished before the hsolve element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going messages from the disabled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as chanmode 2, but Vm fields of compar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utomatically updated.  All disabl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ing compartments) that had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on-hsolved objects during the SETUP call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updated at a rate determined by out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s SAVE and PLOT messages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as chanmode 3, but more variables (e.g. Gk, 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k, Im and leak) are stored by hsolve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ccessed by SAVE or PLOT messag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solvefield documenta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tmode</w:t>
        <w:tab/>
        <w:t>flag that selects option for compartmen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uses least memory, and is slightly slow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mount of time spent in this part is u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0% of the total, so this should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he default, uses a lot of memory and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for the actual Hines matrix calcu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only a 5% difference.  comptm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for chanmodes 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mode        flag affecting operations for chanmodes 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no interpolation will be performed i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s.  This mode is for backwar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er versions of hsolve (prior to GENESIS 2.1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 not us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default mode with linear interpolation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mode       flag to allow the output of total cur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uctances.  For each type of voltage ga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odel, the total currents or conduc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m of the corresponding Ik or Gk fiel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tments where the channel is 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s that these channels have the same nam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tment.  These are stored in an arra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otal.  When the hsolve element is set up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output giving a list of channe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itotal indices, if the 'silen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s previously been given with a negativ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no su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total curren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total conductanc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elminfo</w:t>
        <w:tab/>
        <w:t>= 0/1; flag that controls whether the HPUT and H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s will work.  Is relevant only for cha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4.  Default is zero (HPUT and HSE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s memory if non-zero value is used (HPUT, H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work; HRESTORE and HSAVE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clock</w:t>
        <w:tab/>
        <w:t>number [0-99] of the clock used for al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s if chanmode = 3 or 4, will affect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OT messages.  The element update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efficient, so setting them to a slower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up things.  Note however that an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mputed by the hines solver and that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from a hsolve-computed objec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fields displayed with the showobject comm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HinesSolver  [in src/hines/hsolv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h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</w:t>
        <w:tab/>
        <w:t>does the standard reset functions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modes 2-4, it will update all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ip-array (equivalent to a HRESTORE ca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mpute rate factor tables if clock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>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  <w:tab/>
        <w:t>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</w:t>
        <w:tab/>
        <w:t>setup all internal tables.  Must be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solve element is used.  User accessi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ath, chanmode, etc.) should have been set.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after the SETUP call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 does an efficient duplication of an hsolv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a network simulation f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of a neuron. Only the tab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ing parameters (Vm, etc.)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: call hsolve1 DUPLICATE hsolv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UT</w:t>
        <w:tab/>
        <w:t>updates chip-array.  Fields from a single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into the chip-array (chanmodes 2 or 3)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after a setfield command on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: call hsolve HPUT elemen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T</w:t>
        <w:tab/>
        <w:t>updates hsolve-computed element.  Compu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from the chip-array into a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anmodes 2-4).  Do this call before a get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ment.  Syntax: call hsolve HGET elemen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RESTORE the complete chip-array is updated.  Field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solve-computed elements are put into chip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hanmodes 2-4).  Do this call after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or after multiple setfie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: call hsolve H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AVE</w:t>
        <w:tab/>
        <w:t>all hsolve-computed elements are updated.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 are put from the chip array in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hanmodes 2-4).  Do this call before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or before multiple getfie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: call hsolve H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all the preparatory grung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the cell as an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cell test.p /test -h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t the chanmode, comptmode and calcmode (if other than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ield /test chan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t up the arrays and tables for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/test/sol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use the Crank-Nicholson method for the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etho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is essential to call reset (or reschedule)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up an hsolver, so that the process list get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olve element completely takes over the calculations fo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certain other elements specified as part of the cel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 element should only solve one cell. The timestep for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clock assigned to the hsolve element, and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lements which are taken ov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Hines solver with a neuron, it is best to think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as a single object since the individual compartment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sponsible for their own computations.  This lo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ness is mitigated to some degree by the ability of the sol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interact with elements utilizing other integr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basic modes for hsolve operation: without chip-array (chan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), or with chip-array (chanmodes 2-4).  Without chip-array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is the slowest.  With the chip-array, hsolv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ecause the original elements are no longer used, inst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 are stored in a huge array (this improves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.  Unfortunately you can no longer expect that it will updat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d objects (like Vm in a compartment or Ca in Ca_concen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r file output might not work.  Vice versa, if you chang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ject in compartment) it might not affect the simul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ethods available to get values in and out of the chip-arr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pecial settings and/or the use of the HPUT, HGET, HSAVE and H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isted above.  This is ilustrated in another example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findsolvefield describes another method,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2.1, that also allows access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illustrates the process of setting up the hsolv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e should create the cell as an hsolve element at the roo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ree.  This may be done in one step by using the "-hsolve"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ell.  If readcell is not used, then the hsolved cell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hsolve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ompartment /test/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channel /test/soma/Na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any fields of the hsolve which are needed to specify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chanmode, comptmode, calcmode, storemode, etc.  Then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ETUP action in order to tell the hsolve element to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rrays and tables.  Finally, chose either method 10 (backwards E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1 (Crank-Nicholson) as the method to be used.  All elements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tree will continue to be treated by the previous explici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exponential Euler).  The Scripts/examples/hines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cript which demonstrates both chanmodes 0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presently necessary to create the hsolve el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the element tree, future versions of hsolve may require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ethod of creating the hsolve is to create the cell as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create the hsolve element as a child element, and then set the 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 to indicate which elements will be taken over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h is used to refer to all compartment eleme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hsolvable sublelements of these compart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adcell will place the compartments below the neutral '/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cell test.p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the hines solver element below the cell '/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hsolve /test/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pecify the path for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/test/solve path /test/##[][TYPE=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be aware of some of the restrictions impo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bjects compartment, tabchannel, tab2Dchannel, tabcurrent, spik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_concen, nernst, Mg_block, ghk, taupump, mmpump, difshell, fix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buffer, dif2buffer, synchan, and the oldconn library channels channel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C3 are handled by hsolve.  If your simulation uses the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hsolve will increase speed significantly.  In principle,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also be computed correctly (though slower, as they ar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older' explicit methods).  Note that symcompartment obj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hsolve.  This means that there is little advantage in using 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dritic trees composed of symmetric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estriction introduced in GENESIS version 2.1 i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modes 2-4, the element tree of your cell (or other element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hsolve) must not contain any non-hsolvable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elements.  For existing simulations which violate this restr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est to switch to chanmod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uaranteed that messages from unlisted objects to lis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though solve should alert you about any such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coming messages will work if you use chanmodes 2-4. 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unlisted objects will only work for certain chan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olve does not keep track of changes made to the model after the hsol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particularly the following commands: create, copy, delete, add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msg).  In chanmode 0 or 1 this only affects the liste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tween them, in chanmodes 2-4 this affects the liste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going in or out from them.  The hsolver should be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ly for finished models (you can use it for parameter searches)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you are still constructing and testing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olve may miscalculate if you change clocks used by tab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2Dchannels, synchans, or channelC2/C3 objects without doing a reset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modes 2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es solver utilizes a considerable amount of memory. 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s the result of comptmode + chanmode - no_elminfo fla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going from chanmode 0 or 1 to chanmode 2, 3, or 4 caus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memory usage.  Approximately 100 bytes are required per compart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-optimized version of the hsolve element is used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for tables describing the sequence of calculations.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however, be shared between cells which are identical in top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in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cells with the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 using the hsolve element is copied, the poi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hsolve element are unchanged. In other words, they 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ell. One could simply change the path to ref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nd call SETUP again, but that would unnecessarily duplic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The efficient option would be to use the original tab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, and construct new ones where they refer 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the DUPLICATE command.  Continuing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py the original cell to /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/test /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uplicate the hsolver. The DUPLIC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akes the new path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/test2/solve DUPLICATE /test2/##[][TYPE=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, including createmap and cellsheet, whi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The DUPLICATE command should be issued for the hsolvers on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ing hsol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hsolve element is set up it removes the relevant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 from the list of elements to be processed, by sett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00) on the flag field of those elements. These elements are r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t set back to 0 when the hsolve eleme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the present implementation, the hsolve elemen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has had duplicates made using the DUPLICATE command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lete the tables for all of the copies by deleting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resulting in segmentation violations and similar amusement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o not delete hsolves on duplicat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ing data fields in chanmodes 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similar to this example might be used for running a lo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ckground job, using no graphics.  The HPUT and HSAVE a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mode 2 or 3 to allow the simulation results and the fin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to be saved to disk.  A disk_out element is used t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of a soma compartment in a compressed binary format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possible to output Vm from every compartment, or from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Later, a script using a disk_in element can display the resul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disk_in to an xgraph or xview.  The save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save field values of all elements except nernst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 element.  This will allow the simulation to be resumed from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using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Scripts/examples/XODUS/fileview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_out, disk_in, save,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oad scripts and glob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other_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e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my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the mod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cell my_cell {my_cellpath} -h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 the c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lock 0 1e-5</w:t>
        <w:tab/>
        <w:t xml:space="preserve">  /* integ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lock 1 1e-4   /*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reate the output or graphics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 that if you want to output Vm only, but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compartments, you should use chanmode == 2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 output other fields or Vm from only one compar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use chanmode == 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disk_out /output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clock /output/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{my_cellpath}/soma /output/disk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reate any other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the hines sol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{my_cellpath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tmode  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mode    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clock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{my_cellpath}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ethod 11</w:t>
        <w:tab/>
        <w:tab/>
        <w:t xml:space="preserve">  // Crank-Nicholson integ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itializ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output/plot_out filename {filename} initial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output/plot_out filename {filename} append 1 leave_o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0.10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a current inj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{my_cellpath}/soma inject 1.0e-9         /* in Am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update chip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{my_cellpath} HPUT {my_cellpath}/s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.00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ave the integration values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{my_cellpath} H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{my_cellpath}/##[][TYPE!=nernst][TYPE!=hsolve] {saven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es library provides elements and functions for the efficien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systems of differential equations arising in single-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sparse matrix arising from the the branched structure of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dered by the method described by Michael Hines, which permit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in order N operations using Gaussian elimination without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linear equations resulting from the Hodgkin-Huxley description of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treated as conditionally linear, and also s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second-order manner.  Compatibility with oth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is maintained so that mixed integration schemes are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sets up a data structure whereby the only chang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ntical cells is to reassign pointers to the compartment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is avoids having to reallocate and rederive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Solutions are done using gaussian forward and backwar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ivoting. The numbering and evaluation sequence ensures that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diagonal terms are formed which might mess up th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The sparse matrix is represented by a single 'values'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using the ri and cip arrays.  The actual solution syste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near sequence of operations on the 'values' array,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method leads to numerically stable solutions for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Numerical accuracy, however, imposes limits on the integ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which must be empirically evaluated for each simulation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00 microsecond time steps for purely passive membranes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 time steps for membranes with active channels.  This con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peed up in detailed neuronal simulations wher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tonically small compartments (such as dendritic spines)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equations which are numerically very stiff.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curacy using explicit integration methods, tim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econd range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ubstantial speed advantage gained from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olution, the coding of the Hines solver element has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to computational efficiency.  This results in a speed up of aroun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ame model with the same time step, using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uler integ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 needed for the Hin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robably of interest only to individuals who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de libraries and who are deeply entangled in GENESI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For most users the changes are transparent, once the .sim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g file have been updated to reflect the addition of a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of a completely new integration scheme to the si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have numerous repercussions. Fortunately, the chang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es library turned out to be relatively painless. No changes w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de of any of the existing elements. There is a slight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of fields in the various channel objects, and a new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'd type called CHAN_TYPE has been created so that all the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the following common fields at identical memory offsets: Ik, 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k (See src/sim/struct_defs.h). All channels whose structures obe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used in cells utilizing the hsolve element. 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 objects (such as channelC) do not share the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not be part of cell models which use the hines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lag (0x100) has been employed for the Hines solver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compartment and tabchannel elements from the action list (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whose action functions are to be called according to the c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imilar to the disable option except that it leaves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lement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speed (which is, after all, what the Hines method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) I have 'unrolled' the sparse matrix solution into a singl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ray. This is done at setup time, so the actual solu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ny conditionals and minimises array lookups. This is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n terms of memory. The size of the function array alloca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FA * sizeof (int) ;  FA = 10 + 1.5 * M^2 /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ize of the array, FA is the number of functions allocated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non-zero coefficients in the solution matrix and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artments. M depends strongly on the branching patte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FA is an approximation to, and is greater than F, which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cations needed in the function table.  For example, in a m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odel, which has limited bran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286 ; M = 856 ; FA = 3853 ; S = 15412 ; F = 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nule cell model with numerous dendritic sp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944 ; M = 2830 ; FA = 12736 ; S = 50944 ; F = 1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pproximation is that each compartment requires about 54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ble, which is no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  <w:tab/>
        <w:t>Hines, M. (1984) Efficient computation of branched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.  Int. J. Bio-Med. Comp.  15: 69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cagni, M.V. (1989) Methods in Neuronal Modeling Ed: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gev. Chapter 13. 439-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method, findsolve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