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lass has the capability to display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single font. Otherwise it is the same as the Boa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left, right or center justified and it can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put against the top or the bottom of the widg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resource to set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`grayed out' when the widget becomes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: \fIsensitive\fP), even though a Label widget has no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highlighting portions of the label: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r changing the foreground. Both methods can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esult when both highlighting methods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t of the tex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 single string, which may contain embedd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hanging fonts in the middle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ab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ist can be provided for tabbing to particula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in the font which is given as the \fIfont\f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abel a \fIpixmap\fP may be displayed if \fIlabel\f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sk\fP is used to clip the pixmap, if parts should be draw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\fIhlForeground\fP is the foreground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aligned in the widget in nine ways: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combined with top, center or bottom.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Top\fP, \fIXfwfBottom\fP, \fIXfwfLeft\fP and \fIXfwfRight\fP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alignment.  The alignment is actuall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de up of two parts of 2 bits added together: 1 is left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0 is center, 4 is top, 8 is bottom, 0 is vertical cent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= 1 + 4) means top left and 2 (= 2 + 0) means center righ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pecification, there is also a converter from str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tring like `top left' or `center r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op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pmargin\fP is only used when the text is not centere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between the frame and the top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ottom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bottomMargin\fP is only used to compute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case \fIshrinkToFit = Tru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eft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ftMargin\fP is only used when the text is not cent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pixels between the frame and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if possible also between the frame and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ight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rightMargin\fP is only used to compute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case \fIshrinkToFit = Tru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rinkT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normally not occupy the full area of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y will be a fixed size or a siz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By setting the \fIshrinkToFit\fP resource to True,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re recomputed with every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v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part of the label apart by draw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The \fIrvStart\fP resource giv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draw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v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rvLength\fP resource contain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normally needs no keyboard interface, therefore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length of the highlighted portion ar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\fIhlStart\fP and \fIhlLength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SetLabel\fP allows to set the label only. It is easier tha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aSetValues and does not cause a complete redrawing of the widge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rea, not the border, fr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etLabel( $, String  new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