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pictures.doc,v 2.9 1999/06/16 09:40:56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pictures.doc,v 2.9 1999/06/16 09:40:56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Pictures of Most Widget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Pictures of Most Widgets in Q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buttongroup.html"&gt;QButtonGroup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bttngrp-m.png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checkbox.html"&gt;QCheckBox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chkbox-w.png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combobox.html"&gt;QComboBox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ombo1-m.png" align=top&gt;&amp;nbsp;Motif 1,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ombo2-m.png" align=top&gt;&amp;nbsp;Motif 2,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ombo3-m.png" align=top&gt;&amp;nbsp;Motif 2, read-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ombo1-w.png"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filedialog.html"&gt;QFileDialog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filedlg-w.png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groupbox.html"&gt;QGroupBox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grpbox-m.png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header.html"&gt;QHeader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header-m.png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label.html"&gt;QLabel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label-m.png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lcdnumber.html"&gt;QLCDNumber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lcdnum-m.png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lineedit.html"&gt;QLineEdi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lined-w.png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listbox.html"&gt;QListBox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listbox-w.png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listview.html"&gt;QListView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listview.png" width="518" height="82" align="top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ierarchical lis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reeview.png" width="227" height="261" align="top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list view (multi-column tree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mainwindow.html"&gt;QMainWindow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mainwindow-w.png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menubar.html"&gt;QMenuBar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menubar-w.png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messagebox.html"&gt;QMessageBox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msgbox-m.png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msgbox-w.png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multilineedit.html"&gt;QMultiLineEdi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mlined-w.png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popupmenu.html"&gt;QPopupMenu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popmenu-m.png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progressbar.html"&gt;QProgressBar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progbar-w.png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progressdialog.html"&gt;QProgressDialog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progdlg-w.png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radiobutton.html"&gt;QRadioButton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radiobt-w.png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scrollbar.html"&gt;QScrollBar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scrbar-m.png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scrollview.html"&gt;QScrollView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scrollview-m.png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slider.html"&gt;QSlider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slider-m.png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spinbox.html"&gt;QSpinBox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spinbox-w.png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splitter.html"&gt;QSplitter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splitter-m.png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statusbar.html"&gt;QStatusBar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statusbar-w.png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tabbar.html"&gt;QTabBar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tabbar-w.png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tabdialog.html"&gt;QTabDialog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tabdlg-w.png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tableview.html"&gt;QTableView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tablevw-m.png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