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on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install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stall}{}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help.txt is incorperated into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-1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C, 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Out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2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\file{gelp.txt} itself.  When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, the stream will actually be a stream open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, taking care of the offset and length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ll characters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we are dealing with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can also imply rules. For prop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 generation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can b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(XPM) icon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e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pl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amed members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urrent_prolog_flag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-flag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3.2.0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&lt;arch&gt;/pl}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