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97587837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960642954"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