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diff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view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l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cea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db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gs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ml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.FA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