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3721452"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74878446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420870543"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978233140"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10466841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5712030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