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13510876"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301673134"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