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63547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83261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018208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2646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79687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63351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061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37520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54372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901387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710514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983179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83008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451954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213319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999142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56665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09070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78833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11241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97651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70486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