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18735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1213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16232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