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22986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53468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11781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57701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32371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69555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39412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