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06990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14814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2680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40824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21522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