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95231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51045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71513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14456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780613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99849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11707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72618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4960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08916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6790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02174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57035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52534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31749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64609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99918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7750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87560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53288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16670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98740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23520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29062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42212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