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237082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230281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5213751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