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7866665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83003076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5627834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5181452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5046620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1622898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