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312533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254448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917673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227978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58470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876256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2874053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