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06303286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1201344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76679788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