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8116856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0376009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0464591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0745450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6100811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3934431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