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2646586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5726010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398100312"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753756247"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28997601"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717405591"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336172380"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827719904"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66701941"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03302890"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92659143"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835086543"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311856559"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65477430"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919347528"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023966557"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382431910"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399167882"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062349949"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92981888"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32200398"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735928210"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729762749"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946602854"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280895511"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279538570"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2095480677"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48074649"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708681427"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523116341"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627552449"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462712027"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