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a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for example |\vcross&gt;{x}|,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-mode using the |\labelstyle|, at a pre-determined place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shifted in either the `above' or `below' direction from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(For each crossing depicted in figure~??[f.crossings]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can be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rossing. This is governed by a pair of bool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$c$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 and shif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\vloop|\ |&lt;&gt;||&gt;&gt;&gt;&lt;{x}||{y}&gt;{z}|. Furthermore the current &lt;po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iece is drawn is marked using $\;^{_{\xybox{*\dir{o}}}}\;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s{|&lt;char&gt;|}{|&lt;char&gt;|}| &amp; two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wo styles apply only to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