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50602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08440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56921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