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72851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19106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6810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23713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01478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05563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71565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83465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70097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82794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05967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36587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17015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82775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39417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76072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5761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29386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84828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6436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35670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12410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65859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8975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18153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