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91170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65522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85362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58118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47115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5528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45007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