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7154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21350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75580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