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29851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86878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77881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58377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74774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44281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70059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35000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0015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8620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97077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03772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29826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135167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28568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77472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92360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81820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47894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61615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54761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30402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