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4655415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4717217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580807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1598994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5935219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6002495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535180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822867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0725149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0918613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5828795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090965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9708138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7441522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3766062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872156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807813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053267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412693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9928563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242895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617282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741736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8986111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370940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