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826361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233605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906836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413610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079260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709957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64016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