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86966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95767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37634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32615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07129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