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26255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68721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71453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44002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06966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