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0475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21244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0610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02397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86318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0139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