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53462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46284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57461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