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86289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99784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54244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89461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61668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40284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