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76789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7822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53744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94595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14179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01777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12059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19783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87117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779032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27115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10922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58827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57811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68194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93129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38862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92149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64497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48335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23859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73109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