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blk@vanity.mitre.org (Brian L. Kah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rop menus, scrollbars .sh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May 92 12:58:56 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OOL and elisp files implement a flexible and usefu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op down menus and scrollbars for epoch under GWM.  This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adequate documentation, but unfortunately this i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.  If things don't work, try looking through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-menus.gwm</w:t>
        <w:tab/>
        <w:t>- definition of some drop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yle.gwm     </w:t>
        <w:tab/>
        <w:t>- example of a drop-menus bar in 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dgets.gwm   </w:t>
        <w:tab/>
        <w:t>- all the code implementing drop-menus and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dgets.el    </w:t>
        <w:tab/>
        <w:t>- the epoch code that interprets events from GW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should be loaded in this order:  widgets, drop-menus,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op-menus are part of a window decoration style.  Norm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window class or program name will have the same decoration, alth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ddle with that.  Style.gwm shows how to select the 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ny old characteristic you wish.  I used that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ecoration to epoch windows I refered to as popups,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ype windows not meant for editing.  Simple usag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ecoration to all your epoch windows except the mini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op-down menus are collected into a menubar, a bar with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uttons in them which drop down menus.  A quick click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first thing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uggest putting this bar on top, because the code does dro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 If you don't like sacrificing your title bar, tr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make jump-up menus and put it at the bott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bar doesn't have any slider.  A slider seems to b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for little payoff.  The scrollbar doesn't visually spl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och screens split, but epoch interprets events on a per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This lets you scroll the other window very easily,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OL code communicates with epoch by setting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menu" or "scrollbar" when events occur.  Pushing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handlers grabs the messages and deals with them.  The 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just takes the message as a string and executes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 handler takes different actions for each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easily changed by the scrollbar-funcs cons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const widget:scrollbar-fu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((1 . scroll-up) (2 . line-up-point) (3 . scroll-down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poch screen is split into several windows, the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figures out which window is next to the scrollbar and a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.  The information sent to epoch by GWM tells how f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bar (in percent, 0-100) the mouse click was, so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through the file should be easy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ursor is on a button, the font changes to bold -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ssuming you have the right fonts.  Note that the fonts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width in regular or bold, so the buttons don't shi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when I bold one of them.  I think these fonts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X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last used this a long time ago, under earlier versions of GW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.  Some around here are still using this stuff, but I can't v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ability.  Also, I pulled this out as a piece from my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ersonal preferences in GWM.  I may have forgotten som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t says in each file, use as you like but don't try to se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one would pay for this, right?  This does not prevent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along with something you *are* selling, as long as th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