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pl}'. The system will boot from the system's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erform the necessary initialisations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file{.plrc}' and reside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user's home directory. If both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from the current directory is loade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loading the initialisation file SWI-Prolog execu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. The default goal is a system predicate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message. The default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option. Next the toplevel goa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interactive Prolog loop (see prolog/0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default with the `\argoption{-t}{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eature(arch, Arch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size in K bytes (2000 K default)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ize option and its argument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is flag sets the maximum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wed to grow (2 Mbytes default).  A maximu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y programs from claiming all memory resources.  \cmdlineoption{-L0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high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size in K bytes (40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cmdlineoption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size in K bytes (40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cmdlineoption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size in K bytes (10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1 Mbytes. See \cmdlineoption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`\file{.plrc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cmdlineoption{+tty}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mdlineoption{-tty}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r}{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\exam{restore(restorefile)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\program{emacs} has been in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SWI-Prolog. The interface is based on th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erface delivered with Quintus Prolog. When runn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erior process under GNU-Emacs, there is suppor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, completing atoms, finding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-warnings and many more. For detail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pl/lisp/README} and \file{pl/lisp/swi-prolog.e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 \ldots */} and \exam{\% \ldots &lt;cr&gt;}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"}) or single quotes (\const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const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0-9) is considered part of the \mbox{&lt;digit&gt;'&lt;digit&gt;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exam{2'101}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Shat&lt;old&gt;\Shat&lt;new&gt;.} construction. If this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hecked for all occurrences of the \const{!}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}, \const{?}, a digit, a letter or an underscore.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analysed and the appropriate substitution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This fifth port, called \arg{unify}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result after unification of the head.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onst{call}, \const{exit}, \const{redo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tracer is started by the trace/0 command, when a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reached and the system is in debugging mode (see spy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/0) or when an error is detected at run time.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oplevel goal trace/0 means ``trace the next query'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shows the port, displaying the port name, the current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/1 (default), write/1 or display/1. An example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orts is shown in \figref{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 (Unix `cbreak'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ommand line 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mediate code file}. An intermediate code file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hich SWI-Prolog can be started. The command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o}{file} option is omitted a file named \file{a.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const{#!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cmdlineoption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ease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1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const{on} or \const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cmdlineoption{-O}). Currently optimise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 autoloading is disabled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ature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Value} is the atom 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version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feature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provides virtual memory based stack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ck-expansion safe when called from C an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efined functions without these functions taking an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rolog programs are not affected by this featur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tack-shifting to expand the stack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float_form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 May be changed.  The specified value is passed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checking.  For example, if you want more digit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%.12g} will print all floats using 12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.  See also 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race_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ty_contro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ebug_on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feature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port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feature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un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window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eature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Both arguments must b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Saved States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, SWI-Prolog allows for the creation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Currently, the C-sources defin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m.  The old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based on GNU's unexe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new executable from the running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ected using the \const{O_STORE_PROGRAM}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tirely self-contained executable.  I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predicates.  The new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selected by the O_SAV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is read by the `base' progra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rea of the SWI-Prolog process and optionally the Pr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stacks.  This implementation supports save_program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restore/1.  The state-file depends entirely o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} the Unix program-file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ave_program}{2}{+NewProgram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hich will be named \arg{NewProg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\mbox{\arg{Key} = \arg{Value}} pai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\tabref{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&amp; \bf -L 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&amp; \bf -G 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&amp; \bf -T 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 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&amp; \bf -g 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 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    &amp; \bf +/--tty   &amp; on/off        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cmdlineoption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ve_program}{1}{+N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ve}{1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status on the program, Prolog- and C-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arg{State}.  When this file is restored, save/1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d state and execution continu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.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1 predicate is normally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is the preferred way to crea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ve}{2}{+State, -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/1, but unifies \arg{Rval} with 0 when save/2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ave and with 1 when save/2 returns from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tore}{1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starting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\jargon{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const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is copi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verb$'\\'$ is an atom consisting of a single \chr{\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\''$ and \verb$''''$ both describe the ato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eature(character_escapes, true)} is active (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/2. Character escapes conflict with writef/2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40$ is interpreted as decimal 40 by writef/2, b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handling by read has already interpreted as 32 (40 octal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translated to a single `l'. Double the \chr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mtseq{\\}, use the above escape sequences or use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not enlar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have a version with dynamic stack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for these areas should suffice for small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application require larger ones.  They all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 The table below shows these are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should be followed immediately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number of kilo bytes to use for the area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 than the available memory of the machine to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  The areas are described in \tabref{are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a memory area to store atoms, clauses, record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ynamically enlarged at runtime on all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.  With some redesign, th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lit into data that should be within this rang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virtually unlimiting th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x_tagged_integer} feature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\const{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